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1.08.2012                        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б утверждении  должностной инструкции ответственного за организацию защиты  персональных данных в администрации                                                         Тебисского сельсовета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 г., Постановлением Правительства Российской Федерации от 21.03.2012 № 211 «</w:t>
      </w:r>
      <w:r>
        <w:rPr>
          <w:bCs/>
          <w:sz w:val="28"/>
          <w:szCs w:val="28"/>
        </w:rPr>
        <w:t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по обработке и защите персональных данных в администрации Тебисского сельсовета, утверждённого Постановлением администрации Тебисского сельсовета от 13.08.2008 № 30 «</w:t>
      </w: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по обработке и защите персональных данных в администрации  Тебисского сельсовета», администрация Тебисского сельсовета</w:t>
      </w:r>
    </w:p>
    <w:p>
      <w:pPr>
        <w:pStyle w:val="Msonormalcxspmiddle"/>
        <w:spacing w:before="28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Style w:val="31"/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должностную инструк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го за организацию защиты персональных данных в администрации Тебис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и Совета депутатов Тебисского сельсовета «Тебисский Вестник»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подписания.     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Msonormalcxspmiddle"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Msonormalcxspmiddle"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Тебисского сельсовета                                                   О.Г.Лавринович</w:t>
      </w:r>
    </w:p>
    <w:p>
      <w:pPr>
        <w:pStyle w:val="Msonormalcxspmiddle"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before="280" w:after="280"/>
        <w:contextualSpacing/>
        <w:rPr/>
      </w:pPr>
      <w:r>
        <w:rPr/>
        <w:t>34-247</w:t>
      </w:r>
    </w:p>
    <w:p>
      <w:pPr>
        <w:pStyle w:val="Msonormalcxspmiddle"/>
        <w:widowControl w:val="false"/>
        <w:spacing w:before="280" w:after="280"/>
        <w:contextualSpacing/>
        <w:rPr/>
      </w:pPr>
      <w:r>
        <w:rPr/>
        <w:t xml:space="preserve">Киселева  </w:t>
      </w:r>
    </w:p>
    <w:p>
      <w:pPr>
        <w:pStyle w:val="Msonormalcxspmiddle"/>
        <w:widowControl w:val="false"/>
        <w:spacing w:before="280" w:after="280"/>
        <w:contextualSpacing/>
        <w:rPr/>
      </w:pPr>
      <w:r>
        <w:rPr/>
      </w:r>
    </w:p>
    <w:p>
      <w:pPr>
        <w:pStyle w:val="Msonormalcxspmiddle"/>
        <w:widowControl w:val="false"/>
        <w:spacing w:before="280" w:after="28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Тебисского сельсовета   </w:t>
      </w:r>
      <w:r>
        <w:rPr>
          <w:rStyle w:val="Emphasis"/>
          <w:i w:val="false"/>
          <w:sz w:val="20"/>
          <w:szCs w:val="20"/>
        </w:rPr>
        <w:t>Чанов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31.08.</w:t>
      </w:r>
      <w:r>
        <w:rPr>
          <w:sz w:val="20"/>
          <w:szCs w:val="20"/>
        </w:rPr>
        <w:t>2012 г. № 35</w:t>
      </w:r>
    </w:p>
    <w:p>
      <w:pPr>
        <w:pStyle w:val="Normal"/>
        <w:spacing w:before="0" w:after="0"/>
        <w:contextualSpacing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Cs/>
          <w:sz w:val="20"/>
          <w:szCs w:val="20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spacing w:before="0" w:after="0"/>
        <w:contextualSpacing/>
        <w:jc w:val="center"/>
        <w:rPr>
          <w:bCs/>
          <w:sz w:val="20"/>
          <w:szCs w:val="20"/>
        </w:rPr>
      </w:pPr>
      <w:r>
        <w:rPr>
          <w:b/>
          <w:sz w:val="28"/>
          <w:szCs w:val="28"/>
        </w:rPr>
        <w:t>ответственного за организацию защиты персональных данных в Администрации Тебисского сельсовета</w:t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должностная Инструкция (далее – Инструкция) разработана для обеспечения защиты персональных данных в Администрации Тебисского сельсовета. Персональные данные (ПДн) относятся к категории информации ограниченного распространения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иболее вероятными каналами утечки информации для информационных систем персональных данных (ИСПДн) являются: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санкционированный доступ к информации, обрабатываемой в ИСПДн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хищение технических средств с хранящейся в них информацией или отдельных носителей информации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смотр информации с экранов дисплеев мониторов и других средств ее отображения с помощью оптических устройств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здействие на технические или программные средства в целях нарушения целостности (уничтожения, искажения) информации, работоспособности технических средств, средств защиты информации, адресности и своевременности обмена, в том числе электромагнитного, через специально внедренные электронные и программные средства («закладки»)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абота с персональными данными строится на следующих принципах: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нцип персональной ответственности – в любой момент времени за каждый документ (не зависимо от типа носителя: бумажный, электронный) должен отвечать и распоряжаться конкретный работник, выдача документов осуществляется только под роспись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нцип контроля и учета – все операции с документами должны отражаться в соответствующих журналах и карточках (передача из рук в руки, снятие копии и т.п.).</w:t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бязанности работников, имеющих доступ к ПДн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аботники, получившие доступ к персональным данным, обязаны хранить в тайне сведения ограниченного распространения, ставшие им известными во время работы или иным путем и пресекать действия других лиц, которые могут привести к разглашению такой информации. О таких фактах, а также о других причинах или условиях возможной утечки персональных данных немедленно информировать руководителя структурного подразделения, специалиста по защите информации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рсональные данные не подлежат разглашению (распространению). Прекращение доступа к такой информации не освобождает работника от взятых им обязательств по неразглашению сведений ограниченного распространения. 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лучае оставления занимаемой должности работник обязан вернуть все документы и материалы, относящиеся к деятельности подразделения, организации. В том числе: отчеты, инструкции, переписку, списки работников, компьютерные программы, а также все прочие материалы и копии названных материалов, имеющих какое-либо отношение к деятельности Правительства области, полученные в течение срока работы. 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i/>
          <w:sz w:val="28"/>
          <w:szCs w:val="28"/>
          <w:u w:val="single"/>
        </w:rPr>
        <w:t>Работники при работе с персональными данными обязаны: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. Строго соблюдать установленные правила обеспечения безопасности информации при работе с программными и техническими средствами ИСПДн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2. Выполнять требования администратора безопасности, касающиеся защиты информации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3. Знать и строго выполнять правила работы со средствами защиты информации (средствами разграничения доступа), используемыми на персональных компьютерах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4. Хранить в тайне свой аудентификатор (пароль доступа в автоматизированную систему, либо ключевой носитель), а также информацию о системе защиты, установленной в ИСПДн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5. Использовать для работы, только учтенные съемные накопители информации (гибкие магнитные диски, компакт диски и т.д.)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6. Контролировать обновление антивирусных баз и в случае необходимости сообщать о необходимости обновления администратору безопасности, ответственному за антивирусную защиту автоматизированной системы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7. Немедленно ставить в известность руководителя Администрации Тебисского сельсовета: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утери носителя с персональными данными или при подозрении компрометации личных ключей и паролей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й целостности пломб (наклеек с защитной и идентификационной информацией, нарушении или несоответствии номеров печатей) на аппаратных средствах ПЭВМ или иных фактов совершения в его отсутствие попыток несанкционированного доступа (НСД) к защищенной ИСПДн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санкционированных (произведенных с нарушением установленного порядка) изменений в конфигурации программных или аппаратных средств ИСПДн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8. В случае отклонений в нормальной работе системных и прикладных программных средств, затрудняющих эксплуатацию рабочей станции, выхода из строя или неустойчивого функционирования узлов ПЭВМ или периферийных устройств (дисководов, принтера и т.п.), а также перебоев в системе электроснабжения, некорректного функционирования установленных в автоматизированной системе технических средств защиты ставить в известность ответственного за техническое обслуживание и (или) ответственного за обслуживание программного обеспечения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9. Ставить в известность администратора безопасности Администрации Тебисского сельсовета при: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обновления антивирусных баз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новлении программного обеспечения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и регламентных работ, модернизации аппаратных средств или изменении конфигурации ИСПДн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и вскрытия системных блоков персональных компьютеров входящих в состав ИСПДн; 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зервном копировании информации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 т.д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0. Уборка помещений должна производиться под контролем сотрудника, имеющего доступ в помещение и постоянно в нем работающего.</w:t>
      </w:r>
    </w:p>
    <w:p>
      <w:pPr>
        <w:pStyle w:val="Msonormalcxspmiddle"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11. Вынос ПЭВМ, на которой проводилась обработка персональных данных, за пределы территории здания с целью их ремонта, замены и т. п. без </w:t>
      </w:r>
    </w:p>
    <w:p>
      <w:pPr>
        <w:pStyle w:val="Msonormalcxspmiddle"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согласования с руководителем подразделения запрещен. При решения о выносе компьютеров, жесткие магнитные диски должны быть демонтированы и сданы на хранение ответственному за учет служебных документов ограниченного распространения структурного подразделения. В случае действия гарантийных обязательств фирмы-поставщика вскрытие корпуса и демонтаж носителей должны быть предварительно согласованы с ней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2. ПЭВМ, используемые для работы с персональными данными, должны быть размещены таким образом, чтобы исключалась возможность визуального просмотра экрана видеомонитора, не имеющими отношения к конкретно обрабатываемой информации работниками.</w:t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Запрещается: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давать, кому бы то ни было (в том числе родственникам) устно или письменно сведения ограниченного распространения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ведения ограниченного распространения при подготовке открытых публикаций, докладов, научных работ и т.д.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работы с документами ограниченного распространения на дому, выносить их из служебных помещений, снимать копии или производить выписки из таких документов без разрешения руководителя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капливать ненужные для работы персональные данные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или принимать без расписки документы ограниченного распространения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на рабочих столах, в столах и незакрытых сейфах документы ограниченного распространения, а также оставлять незапертыми и не опечатанными после окончания работы сейфы, помещения и хранилища с документами конфиденциального характера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компоненты программного и аппаратного обеспечения ИСПДн подразделения в неслужебных целях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мовольно вносить какие-либо изменения в конфигурацию аппаратно-программных средств рабочих станций или устанавливать дополнительно любые программные и аппаратные средства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ять обработку персональных данных в присутствии посторонних (не допущенных к данной информации) лиц;</w:t>
      </w:r>
    </w:p>
    <w:p>
      <w:pPr>
        <w:pStyle w:val="Msonormalcxspmiddle"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исывать и хранить персональные данные на неучтенных носителях информации (гибких магнитных дисках и т.п.)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тавлять включенной без присмотра свою рабочую станцию (ПЭВМ), не активизировав средства защиты от НСД (временную блокировку экрана и клавиатуры);</w:t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ышленно использовать недокументированные свойства и ошибки в программном обеспечении или в настройках средств защиты, которые могут привести к возникновению кризисной ситуации. Об обнаружении такого рода ошибок – ставить в известность руководителя своего подразделения, ответственного за техническое и (или) программное обеспечение, администратора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ава специали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1. Запрашивать и получать необходимые материалы для организации и проведения работ по вопросам обеспечения безопасност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2. Разрабатывать проекты организационных и распорядительных документов по обеспечению безопасност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3. Готовить предложения о привлечении к проведению работ по защите информации на договорной основе организаций, имеющих лицензии на право проведения работ в области защиты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4. Контролировать деятельность структурных подразделений соответствующей организации в части выполнения ими требований по обеспечению безопасност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5. Вносить предложения руководителю организации о приостановке работ в случае обнаружения несанкционированного доступа, утечки (или предпосылок для утечки) персональных данных.</w:t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0. Ответственность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1. Пользователь несет ответственность за соблюдение требований настоящей инструкции, а также других нормативных документов в области защиты информации. За разглашение информации ограниченного распространения, а также за нарушение порядка работы с документами или машинными носителями, содержащими такую информацию, работники могут быть привлечены к дисциплинарной или иной, предусмотренной законодательством ответственности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0.2. За разглашение информации ограниченного распространения, нарушение порядка работы с документами или машинными носителями, содержащими такую информацию, работники могут быть привлечены к дисциплинарной или иной, предусмотренной законодательством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и.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 инструкцией ознакомлены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должность, Ф.И.О. , подпись,   расшифровка подписи</w:t>
      </w:r>
      <w:r>
        <w:rPr>
          <w:sz w:val="28"/>
          <w:szCs w:val="28"/>
        </w:rPr>
        <w:t xml:space="preserve">                     </w:t>
      </w:r>
    </w:p>
    <w:sectPr>
      <w:type w:val="nextPage"/>
      <w:pgSz w:w="12240" w:h="15840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sz w:val="28"/>
      <w:lang w:val="ru-RU" w:bidi="ar-SA"/>
    </w:rPr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1">
    <w:name w:val="Заголовок 3 Знак Знак"/>
    <w:basedOn w:val="Style12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45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24:00Z</dcterms:created>
  <dc:creator>Alex</dc:creator>
  <dc:description/>
  <cp:keywords/>
  <dc:language>en-US</dc:language>
  <cp:lastModifiedBy>Work</cp:lastModifiedBy>
  <cp:lastPrinted>2012-09-12T10:30:00Z</cp:lastPrinted>
  <dcterms:modified xsi:type="dcterms:W3CDTF">2012-09-12T03:31:00Z</dcterms:modified>
  <cp:revision>4</cp:revision>
  <dc:subject/>
  <dc:title>Глава</dc:title>
</cp:coreProperties>
</file>